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>РЕСПУБЛИКА КАРЕЛИЯ</w:t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>МУНИЦИПАЛЬНОЕ ОБРАЗОВАНИЕ</w:t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>«МУЕЗЕРСКИЙ МУНИЦИПАЛЬНЫЙ РАЙОН»</w:t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>СОВЕТ МУЕЗЕР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  сессии    7   созы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т     21  марта  2019 г.</w:t>
        <w:tab/>
        <w:tab/>
        <w:tab/>
        <w:tab/>
        <w:t xml:space="preserve">                                                      № 38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right="552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 внесении изменений в решение 41 сессии 6 созыва Совета Муезерского муниципального района от 28 марта 2018 г. № 341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06.10.2003 г. № 131-ФЗ   «Об общих принципах организации местного самоуправления в Российской Федерации», ст. 33 Градостроительного кодекса Российской Федерации, итоговыми документами публичных слушаний от 14.02.2019 г. по проекту внесения изменений в Правила землепользования и застройки Ругозерского сельского поселения, размещенного на </w:t>
      </w:r>
      <w:r>
        <w:rPr>
          <w:rFonts w:cs="Times New Roman" w:ascii="Times New Roman" w:hAnsi="Times New Roman"/>
          <w:sz w:val="24"/>
          <w:szCs w:val="24"/>
        </w:rPr>
        <w:t>официальном интернет-сайте Муезерского муниципального района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овет Муезерского муниципального района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40"/>
          <w:sz w:val="24"/>
          <w:szCs w:val="24"/>
        </w:rPr>
        <w:t>реши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ти в решение 41 сессии 6 созыва Совета Муезерского муниципального района  от 28.03.2018 года № 341 «Об утверждении Генерального плана и Правил землепользования и застройки Ругозерского  сельского поселения» следующие изменения:</w:t>
      </w:r>
    </w:p>
    <w:p>
      <w:pPr>
        <w:pStyle w:val="Normal"/>
        <w:spacing w:lineRule="auto" w:line="240" w:before="0" w:after="0"/>
        <w:ind w:left="567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В приложении № 8 статьи 47, 48 изложить в редакции, согласно приложению №1 к настоящему решению.</w:t>
      </w:r>
    </w:p>
    <w:p>
      <w:pPr>
        <w:pStyle w:val="Normal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2. Приложение №9 изложить в редакции, согласно приложению № 2 к настоящему решению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убликовать настоящее решение в газете «Муезерсклес» и разместить на официальном интернет-сайте Муезерского муниципального рай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Муезерского муниципального района                                               С.С.Стугаре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5103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numPr>
          <w:ilvl w:val="0"/>
          <w:numId w:val="0"/>
        </w:numPr>
        <w:spacing w:before="0" w:after="0"/>
        <w:ind w:left="5103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8 сессии 7 созыва Совета Муезерского муниципального района от 21 марта 2019 г.  № 38</w:t>
      </w:r>
    </w:p>
    <w:p>
      <w:pPr>
        <w:pStyle w:val="Normal"/>
        <w:numPr>
          <w:ilvl w:val="0"/>
          <w:numId w:val="0"/>
        </w:numPr>
        <w:spacing w:before="0" w:after="0"/>
        <w:ind w:left="5103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8</w:t>
      </w:r>
    </w:p>
    <w:p>
      <w:pPr>
        <w:pStyle w:val="Normal"/>
        <w:numPr>
          <w:ilvl w:val="0"/>
          <w:numId w:val="0"/>
        </w:numPr>
        <w:spacing w:before="0" w:after="0"/>
        <w:ind w:left="5103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41 сессии 6 созыва Совета Муезерского муниципального района от 28.03.2018 г.  №341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47. Ж1 - Зона застройки индивидуальными и блокированными жилыми домами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704"/>
        <w:gridCol w:w="3982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разрешенного использова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разрешенные виды использования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ые виды использования</w:t>
            </w:r>
          </w:p>
        </w:tc>
      </w:tr>
      <w:tr>
        <w:trPr>
          <w:trHeight w:val="2541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вартирные жилые дома (до 3х этажей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рованные жилые дома (до 3-х этажей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е жилы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ухквартирные жилы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е подсобное хозяйство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овые объек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торговл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общественного пита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емные открытые стоянки автотранспорт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и спортивные площадки, площадки для отдых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е насаждения (парки, скверы, бульвары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ые площадк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архитектурные формы, элементы благоустройства, скульптурные композиц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транспортной и инженерной инфраструктуры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ые водоемы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частках для ведения личного подсобного хозяйства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ы, огороды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зяйственные и бытовые постройки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044"/>
        <w:gridCol w:w="501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мера, параметра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единица измерени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услов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 размеры земельных участков, в том числе их площадь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блокированной застройки на одну квартиру  – 600 м2;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индивидуальной застройки и ЛПХ– 600 м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 размеры земельных участков, в том числе их площадь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блокированной застройки на одну квартиру – 1500 м2;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индивидуальной застройки  и ЛПХ – 1500 м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красной линии магистральных улиц – 6 метр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62" w:leader="none"/>
              </w:tabs>
              <w:spacing w:lineRule="atLeast" w:line="20" w:before="0" w:after="0"/>
              <w:ind w:left="20" w:hanging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красной линии улиц – 5 метр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62" w:leader="none"/>
              </w:tabs>
              <w:spacing w:lineRule="atLeast" w:line="20" w:before="0" w:after="0"/>
              <w:ind w:left="20" w:hanging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красной линии проездов – 3 метр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08" w:leader="none"/>
              </w:tabs>
              <w:spacing w:lineRule="atLeast" w:line="2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тдельных случаях допускается размещение жилых домов усадебного типа по красной линии улиц в условиях сложившейся застройки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49" w:leader="none"/>
              </w:tabs>
              <w:spacing w:lineRule="atLeast" w:line="2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границы соседнего приквартирного участка расстояния по санитарно-бытовым условиям и в зависимости от степени огнестойкости должны быть не менее - от усадебного, одно-, двухквартирного и блокированного дома – 3 м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количество этажей или предельную высоту зданий, строений, сооружений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лых домов и общественных зданий – 3 этажа (с возможностью использования дополнительно мансардного этажа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зяйственных построек – 1 этаж (с возможностью использования дополнительно мансардного этажа);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0" w:firstLine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Нормативов градостроительного проектирования Республики Карелия и иного законодательства Российской Федерации и Республики Карелия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е расстояния от хозяйственных построек и автостоянок закрытого типа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красной линии магистральных улиц – 6 метр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красной линии улиц и проездов - 5 метр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границы соседнего участка – 1 мет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 расстояния от хозяйственных построек для содержания мелкого скота и птицы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красной линии магистральных улиц – 6 метр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красной линии улиц и проездов 5 метр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границы соседнего участка – 4 метр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е расстояния между постройками по санитарно-бытовым  и противопожарным условиям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жилого дома и погреба до уборной – 12 метр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жилого дома до душа, бани и сауны – 8 метр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колодца до уборной и компостного устройства – 8 метр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жилого дома до постройки для содержания мелкого скота и птицы – 12 метр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т погреба до компостного устройства и постройки для содержания мелкого скота и птицы – 7 метр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ные расстояния должны соблюдаться как между постройками на одном участке, так и между постройками, расположенными на смежных участк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 жилыми домами, расположенными на противоположных сторонах улиц и проездов, должны быть учтены противопожарные расстоя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ях с застройкой усадебными, одно-, двухквартирными домами расстояние от окон жилых комнат до стен соседнего дома и хозяйственных построек (сарая, автостоянки, бани), расположенных на соседних земельных участках, должно быть не менее 6 м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 расстояния до границы соседнего участка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стволов высокорослых деревьев – 4 метр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стволов среднерослых деревьев  – 2 метр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 кустарников – 1 метр.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основных строений до отдельно стоящих хозяйственных и прочих строений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учетом противопожарных требован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соответствии с санитарными требованиями и правилами на основе расчетов инсоляции и освещенности.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граждению земельных участков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 ограждения земельных участков со стороны улицы должен быть прозрачным и выдержан в едином стиле (высота, а также вид, строительный материал, цвет, строительная конструкция), как минимум на протяжении одного квартала с обеих сторон улиц с максимально допустимой высотой ограждений – 1,5-2 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границе с соседним земельным участком допускается устанавливать ограждения, которые должны быть сетчатыми или решетчатыми с целью минимального затенения территории соседнего участка и высотой не более 2 м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показател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 класс  опасности объектов капитального строительства, размещаемых в границах зоны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(по классификации СанПиН) при обеспечении определенного проектом размера санитарно-защитной зоны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48. Ж2 - Зона застройки среднеэтажными многоквартирными жилыми домам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2376"/>
        <w:gridCol w:w="2999"/>
      </w:tblGrid>
      <w:tr>
        <w:trPr>
          <w:trHeight w:val="95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разрешенного использова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разрешенные виды использовани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ые виды использования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этажные жилые дома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этажные жилые дома с встроено-пристроенными в нижних этажах объектами бытового, торгового и иного общественного назначения видов использования, предусмотренных данной статьей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учреждений и организаций органов государственной власти и местного самоуправления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ы до 4х этажей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учреждений детского дошкольного воспитания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учреждений и организаций высшего, среднего и начального профессионального образования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 этажные общежития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торговли товарами первой необходимости,  повседневного спроса, и общественного питания встроенные и пристроенные в жилые дома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физкультурно – оздоровительного назначения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здравоохранения первой необходимости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бытового и коммунального обслуживания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, офисные объекты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е жилые дома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окированные жилые дома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ухквартирные жилые дома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е подсобное хозяйство;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 этажные блокированные жилые дома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е жилые дома до 4 этажей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овые объекты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и спортивные площадки, площадки для отдыха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ые площадки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и для выгула собак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емные открытые стоянки автотранспорта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стоянки боксового типа для постоянного хранения транспортных средств, принадлежащих инвалидам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инги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е насаждения (парки, скверы, бульвары)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архитектурные формы, элементы благоустройства, скульптурные композиции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транспортной и инженерной инфраструктуры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746"/>
        <w:gridCol w:w="5352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мера, парамет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единица измерения, дополнительные услов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 размеры земельных участков, в том числе их площад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ногоквартирного жилого дома принимается из расчета 26 м2 на человека в проектируемой застройке при этажности в 2-3 этаж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ногоквартирного жилого дома принимается из расчета 17,5 м2 на человека в проектируемой застройке при этажности в 4 этажа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 размеры земельных участков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площадь — в соответствии с проектной документацие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 размеры земельных участков, в том числе их площад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блокированной застройки на одну квартиру  – 600 м2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индивидуальной застройки и ЛПХ– 600 м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 размеры земельных участков, в том числе их площад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блокированной застройки на одну квартиру – 1500 м2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индивидуальной застройки  и ЛПХ – 1500 м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лые здания с квартирами на первых этажах следует располагать, как правило, с отступом от красной линии магистральных улиц – не менее 6 метров, жилых улиц – не менее 5 метров,  проездов – не менее 3-х метров (если иное не определено линией регулирования застройки, проектом планировки территории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расной линии допускается размещать жилые здания со встроенными в первые этажи или пристроенными помещениями общественного назначения, кроме учреждений образования и воспитания, а на жилых улицах в условиях реконструкции сложившейся застройки – жилые здания с квартирами в первых этажах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 расстояния до границы соседнего участка: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стволов высокорослых деревьев – 4 метр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стволов среднерослых деревьев  – 2 метр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 кустарников – 1 метр.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е расстояния между постройками по санитарно-бытовым  и противопожарным условиям: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жилого дома и погреба до уборной – 12 метр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жилого дома до душа, бани и сауны – 8 метр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колодца до уборной и компостного устройства – 8 метр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жилого дома до постройки для содержания мелкого скота и птицы – 12 метр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т погреба до компостного устройства и постройки для содержания мелкого скота и птицы – 7 метр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ные расстояния должны соблюдаться как между постройками на одном участке, так и между постройками, расположенными на смежных участк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 жилыми домами, расположенными на противоположных сторонах улиц и проездов, должны быть учтены противопожарные расстоя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ях с застройкой усадебными, одно-, двухквартирными домами расстояние от окон жилых комнат до стен соседнего дома и хозяйственных построек (сарая, автостоянки, бани), расположенных на соседних земельных участках, должно быть не менее 6 м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 расстояния от хозяйственных построек для содержания мелкого скота и птицы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красной линии магистральных улиц – 6 метр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красной линии улиц и проездов 5 метр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границы соседнего участка – 4 метра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количество этажей или предельную высоту зданий, строений, сооружений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имальное количество этажей:  жилого дома – 2 этаж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ксимальное количество этажей жилых и общественных зданий – 4 этажа (применяется одновременно при условии соблюдения требований зон с особыми условиями использования территории)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 жилых домов – 35%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ъектов иного назначения в границах зоны – в соответствии с требованиями Нормативов градостроительного проектирования Республики Карелия и иного законодательства Российской Федерации и Республики Карелия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граждению земельных участков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участка многоквартирного жилого дома ограждением не допускаетс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ъектов учреждений детского дошкольного образования, для объектов учреждений начального и среднего образования – в соответствии с требованиями Нормативов градостроительного проектирования Республики Карелия и иного законодательства Российской Федерации и Республики Карел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участка для объектов иного назначения, кроме режимных предприятий, имеющих охранную зону, ограждением не допускается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показател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 класс  опасности объектов капитального строительства, размещаемых в границах зоны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(по классификации СанПиН) при обеспечении определенного проектом размера санитарно-защитной зоны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inline distT="0" distB="0" distL="0" distR="0">
            <wp:extent cx="8890635" cy="5469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635" cy="546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3:05:00Z</dcterms:created>
  <dc:creator>Бурак</dc:creator>
  <dc:description/>
  <cp:keywords/>
  <dc:language>en-US</dc:language>
  <cp:lastModifiedBy>User</cp:lastModifiedBy>
  <cp:lastPrinted>2019-02-20T08:57:00Z</cp:lastPrinted>
  <dcterms:modified xsi:type="dcterms:W3CDTF">2019-03-22T08:40:00Z</dcterms:modified>
  <cp:revision>10</cp:revision>
  <dc:subject/>
  <dc:title/>
</cp:coreProperties>
</file>